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75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901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873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9098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