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763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915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1795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089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