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57750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58188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