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5746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90656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96491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87877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