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21341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7374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3738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19749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