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The file should be UUENCODE or transf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mode, because it contains 8-bit characters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X2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Roger Ne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logical Systems Engr. D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State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man, WA 99164-6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elson@wsuaix.csc.w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509)335-1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: (509)335-2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takes LaTeX documents and generates ASCII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generate hypertext links which are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TurboVision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using a very intuitive parsing method, but LaTeX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 macro package, so some strange command situation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handled correctly. (See LaTeX file restrictions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if you 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ested this program on a couple of large (~200 page)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 will probably also process basic TeX documents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 is rather dependent of LaTeX syntax and documen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send me Email if you have an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the user manual for LaTeX2hyp for both versio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indicates rece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indicates the feature is available only in vers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indicates the feature is available only in vers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indicates the feature is available only in the MS-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 is written in C and will compile with any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SI, K&amp;R or C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 is written in C++ (currently only Borland C++ 4.0 because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s string class, Borland claims it is standard, but I know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the G++ string class) and will offer mor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TM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X-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X-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quote \quotation -&gt; HTML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TML+ support inaddition to HTM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footnote -&gt; HTML+ 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author -&gt; HTML+ By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abstract -&gt; HTML+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font support and mini-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er control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ble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llation see "Compilation and Installation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interact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2hyp infilename outfilen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lename is the name of the latex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filename is the name of the ASCII file to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hypen may be specified for the input and output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tdin and stdout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 must be specified (unlike previou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and output filenames must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xisting filename matching the output filename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put files specified with \include{} will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hat is written to stdout can be captured in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or piping i.e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2hyp filename.tex &gt; filena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input and output file names are required for non-interactiv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y options specified must follow the out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lect BOTH 7-bit and 8-bit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Version 2 recognizes almost every character set in the know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Run LaTeX2hyp with out any command line arguments to get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supported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Version 1 is limited to translating the following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The 7-Bit options may be one of the following ASCII/ISO 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currently supported  (case is signific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SW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ORTUGU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IT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NORDIC  (Norwegian and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BELGIAN (French and Flem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GERMAN  (Also Austr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The 8-bit options may be one of the following international 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currently supported  (case is signific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NONE    For no 8 bit characters only 7-bit ISO or ASCII repres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C8     For IBM-PC and most IBM-PC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MNCS    For multi-national character set on most DEC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AMIGA   For the Amiga default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ECMA94  For the ECMA-94 (Latin 1)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ROMAN8  For most new printers, including the HP series and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EPSON8  For most older printers and the Epso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C850   MS-DOS PC Multilingual (Latin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C852   MS-DOS PC Slavic (Latin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C860   MS-DOS Portugal co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C863   MS-DOS Canadian-French co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C865   MS-DOS Nordic (Norway/Denmark) cod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CDN    Denmark/Norway (HP laser prin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PRINTER Most other printers with limited 8-bit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Toshiba-1340, Qume-Sprint-11, Diablo-630.\n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spacing options   (case is signific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_NORMAL BS_NEVER BS_NOT_CAP BS_OM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ppropriate 7 or 8 bit accented letter is not avail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unaccented letter will be used, additional diacritical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optionally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_NORMAL   Add backspace character and diacritical mark (ac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A 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is option for output intended for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_NEVER    Only print the unaccen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is option for output line terminals or wher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haracters would mess up formatte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_NOT_CAP  Backspace only on lower 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is option for older 9 pin printers where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above capital characters to place the diacritical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_OMIT     Add the diacritical mark, but not the backspace: I.e. 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is option for output intended for text displa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and character positioning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symbol draw options  (case is signific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_NORMAL GR_MARK  GR_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graphics character or special symbol is not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character set, the converter can attempt to draw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characters that are available by backspacing and typing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The quality of the results will vary depending on the de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_NORMAL   Try to draw the character using multip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should only be used for output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_MARK     Mark the graphic using a single ques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where it would be helpful to se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haracters would be positioned.  Note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characters will be replaced with pl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sections, tees and corners, minus and bar fo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_NONE     No graphics - us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if drawing replacement graph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-Bit selection preference  (case is signific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utputting an accented letter or symbol, or using diacritical 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haracter appears both in the 7-bit and the 8-bit charac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from the 7-bit set be used instead of the 8-bit charac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use PREFER7BIT when the output is intended for a printer 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, but not when the output is intended for a PC or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reader options  (case is signific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No special hypertex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VISION   Turbovision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HTML      Hypertext Met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HTML+     Hypertext Meta Language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See the section  (LaTeX2hyp vs. LaTeX2htm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AMIGAGUIDE Amiga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add support for the following hypertext rea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GL      SMGL (not implemented, I have no documentation on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Printer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ANSI      This will generate ANSI standard escape sequences for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printer control for font selection, text attribut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I believe only the Amiga supports this, but there may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utilities which translate these escape sequences to oth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native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When ANSI option is given Escape sequences will only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in the TEXT and AMIGAGUIDE hypertext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TurboVision help does not support any text attrib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HTML has its own text highligh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o parameters are specified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2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prompt for filenames a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X2hyp LaTeX document pr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pecial commands may be imbedded in the LaTeX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are case sensitive.  They appear as TeX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verba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enter lines of text. The successive lines to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atim must each begin with a % (the % is not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batim ends with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any \begin{equation}...\end{equation} blocks in the LaTeX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kipped over, the verbatim command can be used to ent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s, and equations using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version 1 of LaTeX2hyp an equation would be entered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%label{quadra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%verba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%  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%                          /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%                   -b - \/ -b  - 4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%             Q  =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%              i           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\begin{equation} \label{quadra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Q_i = \frac{-b - \sqrt{-b^2 - 4ac}}{2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\end{equ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Version 2 of LaTeX2hyp now tries to generate table and equation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however, it might not be able to do a very good and it might be best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a verbatim representation of your table equation or figure.  When LaTeX2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encounters a %verbatim within an equation, table, or figure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the %verbatim block and any other TeX code following the %verbati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upto the  \end{} command for the table/equation/figure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If %HTML, and/or %HTML+ and/or %AMIGAGUIDE lines immediatel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%verbatim line, LaTeX2hyp will assume the command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give a representation of the equation/table/figure that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hypertext reader can process (I.e. a graphic image of the equation or 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or perhaps an HTML+ tabl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Thus in version 2, the previous examp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\begin{equation} \label{quadrat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%verba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%HTML &lt;img src="file:my.url.site/path/quadratic.gi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%AMIGAGUIDE  @icon "quadratic.i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%  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%                          /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%                   -b - \/ -b  - 4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%             Q  =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%              i           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Q_i = \frac{-b - \sqrt{-b^2 - 4ac}}{2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\end{equ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Any 8bit characters encountered in the verbatim block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be converted from the specified input character set to the specifi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nerating tables with PC-8 box drawing characters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my program 'boxer' which takes boxes drawing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             |Name | A | 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+------+      +--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      |      |Bob  |789|12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+      |Jill |123|456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s adjacent +-| characters with appropriate lines, angles, 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%label{label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This works just like the \label{labelID} LaTe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It is used to label tables and equations in %verbatim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The labels should be put just above the %verbatim comman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the %label line doesn't become part of the verbati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Notice that in LaTeX, labels are often put after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\section{My section} \label{mysec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LaTeX2hyp processes text as quickly as possible with limited b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Since \ref{} references text within a part/chapter/section etc.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doesn't make sense to place the label after the /section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LaTeX2hyp because you want to have your hypertext link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beginning of the section. Therefore, LaTeX2hyp uses the \label{}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to generate the cross reference enumerations, and uses the %label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commands for placement of hypertext topic links. The %label{}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should be placed before the \section{}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%\label{mysec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\section{My section} \label{mysec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The %label command is obsolete in vers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LaTeX2hyp now uses the normal LaTeX \label{}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The label reference is linked to the last part/chapter/section/sub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subsubsection/paragraph/subparagraph or text enclosed in braces {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\index{}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LaTeX2hyp now honours indexing.  The entry in the index is lin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last part/chapter/section/subsectionsubsubsection/paragraph/sub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or text enclosed in braces {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hypertext li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one of the hypertext modes, hypertext links withi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be generated where ever \ref \label (%label) command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BibTeX, bibliography citations are also cross refer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Version 2 also generates a hypertext ind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ypertext documents intended to access remote sites on the World Wid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mbed hypertext markup command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bedding hypertext read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%\hypertext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%@hypertext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%&lt;hypertext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%&amp;hypertext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For any lines beginning with % immediately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following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\   Typical of TeX based hypertex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@   AmigaGui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&lt;   Typical of HTML and SMG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&amp;   HTML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The entire line following the % will be included in the generated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%HTML       HTM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%HTML+      HTML+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%AMIGAGUIDE Amigagui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For any lines beginning with one of these commands, if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hypertext reader is selected for the output file, the remainde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will be inserted into the final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These commands should not be used inside tables, figures, math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ix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ntroduces a series of $$ inline mathmode replace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below on "fixu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any number of fixup commands, and each my hav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xup replacement strin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xup command should be placed near the beginning of the pre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finately before the usage of a particular math mode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X fil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- Version 1 limits inline math code to 80 characters for the $$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80 characters for the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Version 2 has no limits (a very large number) on the inline mat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- For \part \chapter \section etc..., the {name} must not be pre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by whit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I.e.    \chapter{The first chap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not:    \chapter   {The first chap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* command qualifiers are assumed to be part of the LaTeX comm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ust be adjacent to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  \chapter*{Un-numbered chap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:    \chapter  *  {Un-numbered chap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this is the normal LaTeX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aTeX document should be first run through LaTeX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ay need to use some of the LaTeX generated auxil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ly important if using index or bibliograph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ibliography (if provided) will be placed i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\bibliography command is encountered, as is the c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\begin{thebibliography} ...\end{thebibliography}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\bibliography the bibliography file must fir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Bib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believe this is the normal LaTeX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\bibliography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E \bibliography COMMAND TO INCLUDE THE BIBLIOGRAPH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D BIBLIOGRAPHY FILE MUST EXIS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you must have run the document through BibTeX which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the document to have been run through La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- If \makeindex is enabled, and the file 'index.tex' and the docum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.idx file exist in the current directory, then an inde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generated.  This means you must have run the document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makeindex program which itself requires the document to have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through La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 generates its own index, you don't have to ru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LaTeX nor an index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will be generated with 1 column per page instead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per page which is the normal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he \end{verbatim} command must not have any wh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\end{verbati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  \end { verbati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\end{verbatim} command should have nothing else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he following LaTeX commands are ignored, they should occu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 lines in the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ocument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docume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st part document styles are ignored be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, report, and book - these styles are going to be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hen output as ASCII text or a hypertext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s - this is a rather special format and you probab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 or hypertext version your own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- this is kind of a used one time document so I don'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much use providing any special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need to go in and fixup the addresses enclo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 after LaTeX2hyp removes the LaTeX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o add symbol producing commands directly to the UCSCU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can start standardizing the commands for special symbo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have one special symbo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use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urrently not implemented because the authors o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 have failed to give ANY documentation on the new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ve added and I hate reading LaTeX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pag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pagenumbering    Does someone know of a roman numeral conver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\maketitle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\title           &gt; For now, use %verba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\author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begin{titlepage...\end{title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frontmatter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mainmatter    &gt; seem like superfluous command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backmatter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set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addto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new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h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v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h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bibliographystyle (bibliography should already be processed with BibTe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ncludeonly       (use inclu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ath mode stuff (use the %verbatim command), including LaTeX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mode font selection (Why did they have to go and mak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nds for this?!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line \[ and \] should be moved out of a continuous text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ed as one would normally enter and eq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ext here \[The equation\] some mor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writte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ex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erba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begin{equ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end{equ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$$ inline equation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line equations using $$ do not have to be changed, jus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ixup commands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abbing environment stuff. including the stupid \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All array, figure and table stuff  (use the %verbatim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Some array, figure and tabl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icture stuff. (we are dealing with ASCII text aren't w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All units, lengths and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Version 2 will use lengths ans widths in som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 dealing with hypenation (LaTeX2hyp doesn't hypen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2e pagination \enlargethispage  \enlargethispage*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pagebreak[n] and \clearpage works like \new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nopagebreak and \samepage are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suppressfloats[place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gination is ignored when generating hypertext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All spacing command (hspace v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Version 2 tries to do spacing by assuming the text reader show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characters at 10,11,or 12 point (specified by document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and converting the specified units for the current font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the required number of hard spaces or new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In most instances the spacing is not necessary especi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hypertex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aTeX2e commands are ignored because they do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out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list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setcounter{errorcontext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begin{filecontents}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end{fileconten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nocorr  don't know what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aTeX commands are incompletely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are ignored, but the text argument is still inse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\footnote (entered at current position in the text in parenthes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In version 2 are presented as hypertext links to the footno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ext file output, footnotes are given a footnote page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bli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newtheo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All boxes and minipag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Version 2 will try to mak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changes should have the text enclosed in br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are, of course, ignored in straight tex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Version 1 honours font/emphasize commands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\tt{text}     This only changes the font of the enclos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Version 2 does honour the LaTeX font commands of this form: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does honour the new LaTeX2e emphasis commands that have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(I.e. \emph{text},  \textrm{text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fered form to u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\tt text}    This changes the default font for the curren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tt text      This is more consistent with the new LaTeX2e fon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LaTeX2hyp treats the LaTeX font selection commands as if they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respective LaTeX2e family, shape and series fon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\rm text} {\sl text} {\bf text} {\em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\it text} {\tt text} {\sf text} {\sc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In LaTeX, the commands listed above allow only a single font at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be applied, I.e.  {\bf this is {\it some} 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The words "this" "is" and "text" are bold faced, and "some" is italic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where as one would expect "some" to be both italic and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This seems to be more an oversite in the design of LaTeX than 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behaviour; indeed, LaTeX2e does away with these commands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In order to simplify things LaTeX2hyp will make "some" italic and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we're all using LaTeX2e anyways right?!?!?!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a file, the generated file may requi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up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$..$ mathmodes cannot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e may want to change symbols to PC8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t ASCII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{\circ}       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 am using the PC-8 character set, you may use whatever font/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s appropriat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ation and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kefile is include for UNIX and Amiga 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eed to add CFLAGS for you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he file latex2hy.mak is available for Borland C/C++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move the latex2hyp executable to a path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dd the latex2hyp directory to your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migaDOS command assign to the latex2hyp directory I.e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latex2hyp: dh0:latex2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latex2hyp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add this to your S:CLI-startup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latex2hy directory to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lace latex2hyp in a path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 /usr/bin  or /usr/local/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2hyp now offers foreign language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phrases.lng contains the translations for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rases that will appear in the output document or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add your own phrases for loc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fer to the file latex2hy.h for instructions on modify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rases.lng.) Please send me your modified phrases.l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 will add them to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would also appreciate translations for the option prom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intend to add these to the phras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ME.*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2hyp generates a number of temporary files which contain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used in assembling the documents. All these fil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DELETEME with some extension may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HTML convers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intend to include HTML commands in your file, any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go in the HTML HEAD section should be placed in the LaTeX preab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of the source documents (Before \begin{document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LaTeX2hyp automatically generates local document anchors of t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&lt;A name="label"&gt; text 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&lt;A href="#label"&gt; text 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You can always add external URL href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%&lt;A href="theurl"&gt; the document title 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%&lt;A href="theurl#label"&gt; the document title 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The preceding % will embed the hypertext command in the final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See the section on "Embedding hypertext comman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LaTeX2hyp vs. LaTeX2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Although I have not used LaTeX2html, I have read over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and here is a list of the more significant differences between LaTeX2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and LaTeX2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LaTeX2hyp does not require any special style file, LaTeX can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a file with LaTeX2hyp markups which appear as comments to La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LaTeX2html requires a special style file inorder to support LaTeX2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mar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LaTeX2hyp can generate a hypertext document without adding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LaTeX2hyp mark ups to the document (But you will usually want to add %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%fixup and %verbatim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LaTeX2hyp can generate not only HTML documents, but formatted pla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and, AmigaGuide and Borland TurboVision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LaTeX2hyp doesn't yet do figures, tables, equations. LaTeX2html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these features.  LaTeX2html requires several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(GhostScript, psdvi, etc.) to provide the figures, tables and equa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inline graphics images in the document.  Although LaTeX2hyp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automatically generate the inline .GIF images, you can always gener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yourself by clipping out the figure from your DVI display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and inserting the %HTML &lt;A ...&gt;&lt;/A&gt; in the LaTeX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So how do I decide when to use LaTeX2html and when to use LaTeX2hy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- LaTeX2hyp is well suited to converting existing La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- LaTeX2html requires additional mar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- Use LaTeX2hyp when you don't have versions of the postscript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required by LaTeX2html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X2hyp version 1 should compile under any C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developed under Borland C++.  Send me a note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me to email you the IBM-PC or Amiga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I hope to eventually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LaTeX2hyp distribution is UCSCU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as a standalone Universal Character Set Conver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ucscu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text rea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e interested in adding command line switchs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text reader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have support for my hypertext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hypertext reader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S-DOS text and or graphics modes EGA/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ple fonts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ctive icons or highlighted text can serve as hypertext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Vision help compiler has a buffer size of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expand the size of this buffer to 3 or 4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pile TVHC if long text blocks with leading whit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line are being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