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33420486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01945908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09892464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58730334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