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list to see if some element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 p [x1;...;xn]} returns {true} if {(p xi)} is true for some {x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Otherwise, for example if the list is empty, it returns 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 (fun n -&gt; n mod 2 = 0) [2;3;5;7;11;13;17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 (fun n -&gt; n mod 2 = 0) [3;5;7;9;11;13;1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orall, tryfind, mem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