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19050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92240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16640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98433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