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92648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02970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8390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7039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