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593854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543479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912576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011077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