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68709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46209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9909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4236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