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281069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96350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