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55561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20525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60549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36298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96916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26263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2406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07253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1753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43431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04703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81508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40962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52592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30946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41700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33666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72641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87565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16836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2785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05023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95103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34027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25222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47007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28599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65774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76753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50366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13942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69609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50158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96002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21539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98399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56817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42857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65732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