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8212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0013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9921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