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6511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1211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719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72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