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1962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69868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3576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5953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