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70418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44554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07333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19902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