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084305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86942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1513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79489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