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2420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24734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4797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8612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