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48881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9764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3394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48499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