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78286419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2149891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