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6308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862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334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