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20215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00844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59123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