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23895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70484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80907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94198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