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143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628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169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739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