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set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setenum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set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setenum} is a term destructor for set enum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st_setenum `{{t1,...,tn}}`} returns {[`t1`;...;`tn`]}. Note that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the syntactic pattern of the set enumeration, even if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. (The underlying set is still a set logically, of course,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redunda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 set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setenum `{{1,2,3,4}}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1`; `2`; `3`; `4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setenum `{{1,2,1,2}}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1`; `2`; `1`; `2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list, is_setenum, mk_fset, mk_set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