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FINITE_NOT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INFINITE s /\ FINITE t ==&gt; (?x. x IN s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