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BLIST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SUBLIST l1 l2 = (?l l'. l1 = APPEND l(APPEND l2 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