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ER_CMUL 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x0 c. x sums x0 ==&gt; (\n. c * (x n)) sums (c * x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