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GREATER_EQ_SUB_LESS_TO_AD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 p. p &gt;= n ==&gt; ((p - n) &lt; m = p &lt; (n + 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