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EQ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equating two numerals, returns a theorem say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BASEN r [...] = BASEN r [...]"},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|- (BASEN r [...] op BASEN r [...]) = b}, where {b} is {"T"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"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of the expected form, and the radix of the two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, and the radix must be a numeric constant tha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all elements of the digit lists must be numeric constant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EQ_CONV "BASEN 10 [3;4;5] = BASEN 10 [3;4;5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BASEN 10 [3;4;5] = BASEN 10 [3;4;5]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LT_CONV "BASEN 2 [1;1;1;1] &lt; BASEN 2 [1;1;1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BASEN 2[1;1;1;1]) &lt; (BASEN 2[1;1;1;0])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GE_CONV "BASEN 16 [8;10;14] &gt;= BASEN 16 [12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BASEN 16[8;10;14]) &gt;= (BASEN 16[12;4]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COMPAR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