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st : (int -&gt; 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n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st n l} returns the last {n} elements of the list {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l} is less than {n} long, then the whole of {l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given a negativ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ast 5 [1;2;3;4;5;6;7;8;9;10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; 7; 8; 9; 10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