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LMIN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diffl l)x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d. (&amp; 0) &lt; d /\ (!y. (abs(x - y)) &lt; d ==&gt; (f x) &lt;= (f y)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 =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