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l. MAP f(SNOC x l) = SNOC(f x)(MAP f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