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r : (* -&gt; (** + 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s into right of disjoint un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r} is a constructor function for disjoint union (sum)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element of an arbitrary type {**} and creates an ele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# **} which holds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inr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inr 1 : (* +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y = inr 12 : string + in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inr 12 : (string +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, isl, outl, ou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