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61175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63892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77385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11597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