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00223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53562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4186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51561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