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0983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25059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54597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