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1502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9160929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4063518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6074566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7822159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303957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9284828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8198876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