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630111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80913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22543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65673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