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82070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25781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52953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12977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