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324212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4049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58408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56847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49510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03049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13474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36865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