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7265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9493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99150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