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94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553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9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171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452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185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247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881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552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38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73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253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96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05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850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979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400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