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1803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119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52466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6487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74631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79342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1715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3571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99716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4266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7142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794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9687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