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988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3889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316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835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931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414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9796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5383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3123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8070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225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440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677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4961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184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