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656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51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288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5981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114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612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674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63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550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994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849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982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919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666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822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838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505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