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09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93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85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20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06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131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0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61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599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1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633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501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223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49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36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