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5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30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01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14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93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82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904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43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675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434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384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65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425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