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FAQ MSG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the FAQ of the MSG interface. Some entries are a bit aging and it should be refreshed at 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simgrid I'm new to SimGrid. I have some questions. Where should I st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t the right place... To understand what you can d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o with SimGrid, you shoul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simgrid.org/tutorials.html"&gt;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s&lt;/a&gt; from the SimGrid's website. You may find more upt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people.irisa.fr/Martin.Quinson/blog/SimGrid/"&gt;b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Quinson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reat source of inspiration can be found in the @ref s4u_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uck at any point and if this FAQ cannot help you, please drop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the user mailing list: &lt;simgrid-user@lists.gforge.inria.f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visualization Visualizing and analy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 convenient to "see" how the agents are behavin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colors, you can use &lt;tt&gt;tools/MSG_visualization/colorize.pl 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ilter to your MSG outputs. It works directly with INFO. B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() prints on stderr. Do not forget to redirec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(e.g. with b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/msg_test small_platform.xml small_deployment.xml 2&gt;&amp;1 | ../../tools/MSG_visualization/coloriz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more graphical output. Have a look at section @ref options_tr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howto Feature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 "Could you please add (your favorite feature here) to SimGri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eal. The whole SimGrid project (MSG, SURF, ...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be kept as simple and generic as possible. We canno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everybody's needs when these functions can easi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the ones already in the API. Most of the tim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when it was not possible we always have upgraded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When somebody asks us a question like "How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 function in the API to simply do this?", we're always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nd help. However if we don't need this code for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, there is no chance we're going to write it... it's your job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part to our answers is that once you come up with a n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is feature (task duplication, RPC,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, ...), you should send it to us and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distribution. Thus, other people will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(and we don't have to answer this question again and again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in this section a few "Missing In Action" feature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sked about it and we have given hints on how to simp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MSG. Feel free to contribu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MSG MS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thread_synchronization How to synchronize my user proces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pends on why you want to synchronize them.  If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ared state between your processes, then you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. User processes never get forcefully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mGrid (unless you explicitly request the paralle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ocesses -- see @ref options_virt_parall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everal processes are executed at the exact same tim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, they are linearized in reality by default: on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un in an exclusive manner, atomic, uninterrupted until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call (until it ask a service from the simulation kernel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at first, but things are much easier this way, bo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(who don't have to protect her shared data) and for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avoid many synchronization issues too). Processe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ly in the simulated realm, but you don't need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the real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need to synchronize your processes (because it'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udying or to create an atomic section that spa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imcalls), you obviously cannot use regular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 (pthread_mutexes in C or the synchronized keyword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SimGrid kernel locks all processes and unloc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fter the other when they are supposed to run, until they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back in their simcall. If one of them gets locked by the 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the control to the kernel, that's defini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you should use the synchronization mechanism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is could with a SimGrid mutex, a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variables or a SimGrid semaphore, as described in @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synchro (in Java, only semaphores are available). But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nchronization patterns can be encoded with commun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. Typically, if you need one process to notify anothe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use a condition variable or a semphore, but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a specific mailbox does the trick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communication_time How can I get the *real* communication ti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 synchronous and thus if you simply g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a communication, you'll only get th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the time spent to really communicate (it will also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the time spent waiting for the other part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). However, getting the *real* communication time is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either. The following solution i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en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MSG_task_create("Task", task_comp_size, task_comm_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oc(1,sizeof(double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((double*) task-&gt;data)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put(task, slaves[i % slaves_count]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Send complete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ce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task_t task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1,time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1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= MSG_task_get(&amp;(task), PORT_2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2 = MSG_get_c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time1&lt;*((double *)task-&gt;da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1 = *((double *) 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INFO("Communication time :  \"%f\" ", time2-tim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task-&gt;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_task_destroy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SimDag SimDag 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SG_comm Implementing communication delays between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ic question of SimDag newcomers is about how to ex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lay between tasks. The thing is that in SimDag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and communication are seen as tasks.  So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 data dependency between two DAG tasks t1 and t2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3 SD_tasks: t1, t2 and c and add dependenci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t1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D_task_dependency_add(c,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task t2 cannot start before the termination of communic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 turn cannot start before t1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task c, you have to associate an amount of data (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what has to be sent by t1 to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o schedule the communication task c, you have to buil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ing the workstations on which t1 and t2 are scheduled (w1 and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and build a communication matrix that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;amount ; 0; 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SG_DAG How to implement a distributed dynamic scheduler of D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s somehow "contagious". If you start mak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s, there is no way to handle DAGs directly anymore (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missing something). You have to encode your DAGs in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process to make the whole schedu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Here is an example of how you could do that. Assume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done before T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your_agent(int argc, char *argv[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1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2 = MSG_task_create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cond) MSG_task_execute(T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((MSG_task_get_remaining_computation(T1)=0.0) &amp;&amp; (you_re_in_a_good_moo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task_execute(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do something el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the distributed part is not that much important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 is really the level of abstraction you want to work with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try to @ref SD_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MIA_generic Gener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MIA_batch_scheduler Is there a native support for batch schedulers in SimGr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there is no native support for batch schedulers and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because this is a very specific need (and do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way is thus very hard). However some people ha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batch schedulers. Vincent Garonne wrote one during his P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his code in the contrib directory of our SVN so that o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working on it. You may find inspiring idea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platform Platform building and Dynamic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platform_example Where can I find SimGrid platform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little examples in the archive, in the examples/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From time to time, we are asked for other files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much at hand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fer to the Platform Descrip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tp://pda.gforge.inria.fr) project to see the other platform fil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vailable, as well as the Simulacrum simulator, mean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platforms using all classical gener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platform_synthetic Generating synthetic but realistic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ssibility to get a platform file is to generate syn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Getting a realistic result is not a trivial ta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nobody is really able to define what "realistic" me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opology files. You can find some more thought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graal.ens-lyon.fr/~alegrand/articles/Simgrid-Introduction.pdf"&gt;slide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ooking for an actual tool, there we have a littl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 Tiers-generated topologies. This perl-scrip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ools/platform_generation/&lt;/tt&gt; directory of the SVN. Dinda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 very comparable tool, and called it Grid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computing power will be available to up to 6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thout sharing. If more tasks are placed on this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will be shared accordingly. For example, if you schedu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 on the host, each will get half of the computing power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though sound, this model were never scient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d. Please keep this fact in min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faq_troubleshooting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compil User code compil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err_logcat "gcc: _simgrid_this_log_category_does_not_exist__??? undeclared (first use in this function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you are using the log mechanism, but you didn'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efault category in this file. You should refer to @ref XB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details, but you simply forgot to c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NEW_DEFAULT_CATEGORY() or XBT_LOG_NEW_DEFAULT_SUBCATEG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errors Runtim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ubsection faq_trouble_errors_big_fat_warning I'm told that my XML files are too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XML platform description files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. For example, we decided to change the units used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Bytes, MFlops and seconds to Bytes, Flops and seconds to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exchanging small messages. We also reworked the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to allow more compact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the XML files are versionned using the 'version'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oot tag. Currently, it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latform version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files are too old, you can use the simgrid_update_xml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hich can be found in the tools director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trouble_debug Debugging SMPI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ebug SMPI programs, you can us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wrapper 'gdb --args'&lt;/b&gt;: this option is used to use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all the SMPI process. Good candidates for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"gdb --args", "valgrind", "rr record", "strace", et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-foreground&lt;/b&gt;: this options gives the debugger acces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eeded in order to use an interactiv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ptions are needed in order to run the SMPI process under G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deadlock There is a deadlock in my cod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we cannot debug every code written in SimGri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believe that the framework provides way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debug such information yourself. If the textu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, Make sure to check the @ref faq_visualization FAQ ent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a graphica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come up with a really simple example that dead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absolutely convinced that it should not, you can as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Just be aware that you'll be severely punished if the mist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ide... We have plenty of FAQ entries to redact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implement for the impenitent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surf_network_latency I get weird timings when I play with the la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rst of all, remember that units should be Bytes, Fl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. If you don't use such units, some SimGrid constant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_TCP_CTE_GAMMA constant used in most network models) w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it and you'll end up with weir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happens with a single transfer of size L on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w,lat) when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0-----lat--------------------------------------------------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|**** real_bw =min(bw,SG_TCP_CTE_GAMMA/(2*lat)) *****|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complex situations, this min is the solution of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-min linear system. 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lists.gforge.inria.fr/pipermail/simgrid-devel/2006-April/thread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 the two threads "Bug in SURF?" and "Surf bu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?". You'll have a few other examples of such computation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d "A Network Model for Simulation of Grid Application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ri Casanova and Loris Marchal to have all the details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al_bw is smaller than bw is easy to understand.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_bw is smaller than SG_TCP_CTE_GAMMA/(2*lat)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based congestion mechanism of TCP. With TCP, you can't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ge network capacity if you don't have a good round-trip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a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what you get is t=lat + L/min(bw,SG_TCP_CTE_GAMMA/(2*la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01), you get t =  1.00001 (you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01),  you get t =  1.0001 (you'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I you set (bw,lat)=(100 000 000, 0.001),   you get t = 10.001  (ouc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und on the effective bandwidth of a flow is not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make your result be unexpected. For example, two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on a saturated link receive an amount of bandwidth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ir round tri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faq_bugrepport So I've found a bug in SimGrid. How to repor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our best to make sure to hammer away any bugs of SimGrid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 academic project so please be patient if/when you find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the best solution is to drop an email either on the simgri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imgrid-devel mailing list and explain us about the issu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cide to open a formal bug repo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framagit.org/simgrid/simgrid/issues"&gt;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&lt;/a&gt;. You need to login on the server to get the ability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o our best to solve any problem reported, but you need to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issue. Just telling "it segfault" isn't enough. Telling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faults when running the attached simulator" doesn't really help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the following article interesting to see how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 bug re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hiark.greenend.org.uk/~sgtatham/bugs.html (it is no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at all, but it's full of good adv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