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5196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79166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21715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21433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