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5359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975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678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898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