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186069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83525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