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051081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079331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