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30163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37097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89324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