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45967183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81765866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66429252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