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55971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435515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530265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8456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