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56136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95556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