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t  - game record display/editor for the orient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g#gt#t [-m filename] [-s] [-t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s an ancient oriental strategy game based on the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ing of territory.  The players alternate putt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ard, trying to surround as many  empty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g#gt#t  allows the user to examine Go game tre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Macintosh(tm) programs  S#Sm#ma#ar#rt#t-#-G#Go#o  (#(t#tm#m)#)  or  G#G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x#xp#pl#lo#or#re#er#r  (#(t#tm#m)#).#.   M#Mg#gt#t  also has basic Go game tre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and may be used to create or edit  gam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The  on-line material provided by a rather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 and growing database allows many  hours  of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enjoyment of various studies and tutorials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game of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i#il#lg#go#o is a utility which manages E-mail  Go  gam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g#gt#t  as  the  Go  board editor.  It is included in the m#mg#g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#mg#gt#t program was originally developed to be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series,  "From  My  Go  Teacher",  archived b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ucsf.edu for ftp.  Also available is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 Board communications program, 'go', also by Greg H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nects up two terminals in real-time  anyw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, and the clients for the Internet G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A#AN#ND#D L#L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a set of options used by the m#ma#ai#il#lg#go#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email games.  If a filenam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 for  loading (see below), the gam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, and m#mg#gt#t automatically moves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in  variation of the game recor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odified without confirmation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has been modified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, on exit, to the  filename  specifi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m and m#mg#gt#t will return success (zer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record has not been modified, 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 to be saved, then m#mg#gt#t will retur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n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 Change save format used to write save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save  format  is the long format Smar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Using this option results in  shor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-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 Invoke  tutor  mode where you select vari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on the board.  The key for making  a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special  behavior in this mode. 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n the "space or 0" keyboard  comman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l#le#es#s   These  are  the  files to be loaded.  Th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version support  wildcards.   If  no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 m#mg#gt#t  loads  a  blank  boar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to modify a file that was loaded, m#mg#gt#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confirmatio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E#E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g#gt#t  can  be  used to view and edit game records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game board for a two person  game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keyboard  commands which execute the variou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Step down the game tree to the next move. 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d  of  a  variation  and do not vis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Move back up the game tree.  (Previous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Go to the next node using a tree  traversa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visit  all  nodes.   Sometimes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ersal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Go to the previous node --  the  opposite  of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Go to end of the curren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Go to beginning of the gam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    Go forward like the "." command until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Go backwards like the "," command until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Go to a specified node.  Type in the desired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    Move  forward until there is a variation bra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Move backwards until there is a  variation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gam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and i Scroll the game tree variation window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t the top of the variation window, and a 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ottom  indicate  that  more  var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and u Scroll comment window up and down.  A -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comment,  and  a + at the bottom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ore com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Load new file.  Will prompt  for  confirma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Load  previous  file.   (Reverse 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Load next file.  (Forward through the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Write out Smart-Go file.  Will prompt for a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 The  special filename * will s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name (which appears  in  the  upp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move.  The current player turn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&gt; &lt; around the captured stone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.   Normally,  this adds the mov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 and moves to a new node.  In tutor  mod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 the various game continuations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contains the move you made, it moves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.   If  not,  it print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tree cannot be modified in tu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ass.  Enter a p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Other player.  Changes whose turn it is,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en  in  the game tree to force the change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this node  is  visited.   If  the  play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 by such a token, the current player tur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by } { characters on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Toggle stone color.   Changes  whose  tur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 adding any tokens in the game t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work if the game tree has a PLayer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nerated by the o key) at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Set/unset black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Set/unset white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.   q  will prompt for confirmation. 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Create a variation below the  current  n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tion will initially contain a null n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move to that variation to make a move i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"v" command is invoked at a n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a variation, variation "A"  is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 with a null node.  Subsequ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v" command will create the "B", "C"...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Cut  tree.   Moves the current nod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t to a temporary  holding  buffer.   (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location  back to the parent of the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ne when you invok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Paste tree.  Pastes the temporary  holding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fter the current node.  Usually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utt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Edit the current comment.  The editor has tw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  of  operation.   The  default  mod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uely designed after emacs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  commands  are  either  'control-key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scape-key'.   The  controls   are 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 an  environment  variable. 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^key" is  used  to  indicate  control 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]key"  is  used  to indicate key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eded by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ome terminals, instead  of  ESC-key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 Alt-key  or Meta-key.  (On the IBM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 Alt key.)  Under VMS, the ESC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work.  VMS users may nee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edit model was vaguely  design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 That means that the editor has a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ursor movement, etc. and an insert  m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 text.   The  vi  model editor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.  The ESC key changes mode fro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to command mode.  If pressed in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C key exits the comment editor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.   The  letters below are type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to obtain the specified function.  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mode  and enter insert mod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hich is listed as  the  inser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defaults to 'R'.   To select t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de of operation, put _ASCEDVI in  your  M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               emacs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up    (previous line)  ^P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down  (next line)      ^N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up      (prev page)      ]p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down    (next page)      ]n   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left  (back)           ^B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right (forward)        ^F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line             ^A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line                   ^E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comment          ]&lt;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comment                ]&gt;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one character          ^D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o end of line (kill)  ^K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insert mode            ^I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comment                  ]z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, don't save comment      ^W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c on a comment larger than the 1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for comments will cause the extr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.   Also,  on  terminals which generat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 codes, the  arrow  keys  will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the  cursor  within the commen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only work in the emacs bas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Delete node.  Deletes the current node,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with  its  child.   If the current nod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, then clear the properties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Name  the  current node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Score the game.  After selecting  this,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around and remove the dead groups with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You can undo one (and only one) ki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  key.   Pressing return will sc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int the  (Japanese)  score  in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 If  you  missed some dead groups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them.  Press q  when  you  wish 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ing mode.  You will be prompted to eith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ore information as a comm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or restore the ol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  Enter info mode.  In this mode, the variou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al properties of the current file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 and may be edited.  To edit an it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associated with it, and ente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   This letter must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a list of letters, press  ?. 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scrolling  keys  can be used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display.  The supported info propertie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 Handicap,  playerBlack,  bLackrank,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, whIterank, Gamename,  Event,  rouNd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,  Time,  Result,  gameComment, sOurce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i.  The capital letters in this  list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letter selects that inf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 Toggle tutor mode.  (See the section on spac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W  Toggle the format used for writing Smart-G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long an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 Save the current 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the cursor around.  Assumes standar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S#SE#ET#TT#TI#IN#N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characters used for the commands and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are configurable via environment variabl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interfac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MGT '_ASCCOM:q&gt;&lt;.,eb}{][gwzxv\!lm#^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rfLWTFI012346789kij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SCCHAR:#O:+-.+|-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SCINV _ASCED:PNpnBFAE&lt;&gt;DKIz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should appear all on on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pace separating _ASC..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default characters.  (This is csh syntax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shells,  the syntax will be different.) 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your .cshrc so the alternate charact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ASCCOM string allows you to change the keybo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  Upper case letters stand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ASCCHAR string specifies the display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use @ for black stones, change the # to 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ASCCHAR string.  You need only includ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s  ("_ASCCOM:" or "_ASCCHAR:")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commands or characters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default display  type  to  inverse  video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SCINV in the MG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et the comment editor commands, use _ASCED in the M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_ASCED environment variable setting in  the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editor model, control keys are specified with a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 letter, and ESC keys are anything which is not a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  letter.   This  is  the key string for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pnBFAE&lt;&gt;DKIzO.  Note that ^V, ^O, ^C  and  ^Z  are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to  use for anything if you have berke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berkeley tty drivers interpret  thes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   The  ^V  character  is the quoting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the following character.  You will need to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 for mgt to see it.  The other charac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by first pressing ^V or mgt will not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.   You  cannot  use ^H or ^? for any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or  always  interprets   these   as  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_ASCED  environment  variable  setting in t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editor model, no special processing is don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 In  order  to specify control ke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ctual  control  characters  into  you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 default string has two control commands (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^F) defined.  This is the default:  kj^B^Fhl0$HLxDRw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i  based  editor  model may be selected b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SCEDVI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include control characters in your 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do this most easily by editing a file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.  Vi can insert most of the control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cases, when you set your own keys, you must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s, and they must appear in  the  correct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give  assign the same key to differ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n arbitrary one will be used by m#mg#gt#t  and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will be unavailable.  If multiple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occur in the m#mg#gt#t environment vari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that appear will be used by the program. 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 will assume the  default  values 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IBM  version,  the same effects may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 4.0 or DOS 5.0 with a SET command plac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 file.   Under  previous DOS versions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terpreted literally and "|", "&gt;" and "&lt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pecial meanings and thus cannot be put into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variables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, the command is just MGT = "_ASCCHAR: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E#EN#NT#T F#FO#OR#RM#MA#AT#T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expected to consist of long  lines,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one paragraph.  A single long line will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d to fit the display.  Line breaks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preceeded by a space, but will be respected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S#SP#PL#L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isplays have in common the purpose of displaying 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S#SC#CI#II#I d#di#is#sp#pl#la#ay#y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A B#B C#C D#D E#E F#F G#G H#H  S#S 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+-#--#--#--#--#--#--#--#--#--#--#--#--#--#--#-  -#--#--#-+#+   -#-S#Su#up#pp#po#os#se#e t#th#hi#is#s i#is#s t#th#he#e s#se#ec#co#o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9#9|#|.#. .#. .#. ### .#. .#. .#. .#.  .#. .#.|#|1#19#9|#| l#li#in#ne#e o#of#f t#th#he#e c#co#om#mm#me#en#nt#t.#.  S#Si#in#n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8#8|#|.#. O#O O#O ### ### ### O#O .#.  .#. .#.|#|1#18#8|#| t#th#he#er#re#e i#is#s s#so#om#me#e m#mo#or#re#e o#of#f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7#7|#|.#. ### ### O#O O#O O#O O#O .#.  .#. .#.|#|1#17#7|#| c#co#om#mm#me#en#nt#t a#ab#bo#ov#ve#e u#us#s u#un#ns#se#ee#en#n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6#6|#|.#. ### O#O +#+ .#. .#. .#. .#.  .#. .#.|#|1#16#6|#| t#th#he#e -#- a#ap#pp#pe#ea#ar#rs#s t#to#o t#th#he#e l#le#ef#f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5#5|#|.#. ### O#O .#. O#O .#. .#. .#.  .#. .#.|#|1#15#5|#| o#of#f '#'S#Su#up#pp#po#os#se#e'#'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4#4|#|.#. .#. ### O#O .#. .#. .#. .#.  .#. .#.|#|1#14#4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3#3|#|.#. .#. ### .#. .#. .#. .#. .#.  .#. .#.|#|1#13#3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2#2|#|.#. .#. .#. .#. .#. .#. .#. .#.  .#. .#.|#|1#12#2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1#1|#|.#. .#. .#. .#. .#. .#. .#. .#.  .#. .#.|#|1#11#1|#| A#An#nd#d h#he#er#re#e,#, w#wh#he#en#n t#th#he#er#re#e 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#10#0|#|.#. .#. .#. +#+ .#. .#. .#. .#.  .#. .#.|#|1#10#0|#| m#mo#or#re#e o#of#f t#th#he#e c#co#om#m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#9|#|.#. .#. .#. .#. .#. .#. .#. .#.  .#. .#.|#| 9#9|#| b#be#el#lo#ow#w,#, t#th#he#e '#'+#+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#8|#|.#. .#. .#. .#. .#. .#. .#. .#.  .#. .#.|#| 8#8|#|+#+a#ap#pp#pe#ea#ar#rs#s t#to#o o#ou#ur#r l#le#ef#ft#t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#7|#|.#. .#. .#. .#. .#. .#. .#. .#.  .#. .#.|#| 7#7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#6|#|.#. .#. .#. .#. .#. .#. .#. .#.  .#. .#.|#| 6#6|#|   N#No#od#de#e ###1#17#73#3:#: 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|#|.#. .#. .#. .#. .#. .#. .#. .#.  .#. .#.|#| 5#5|#|-#-B#B:#: v#va#ar#ri#ia#at#ti#io#on#n 1#1 h#hi#it#t '#'B#B'#' t#to#o s#se#e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#4|#|.#. .#. .#. +#+ .#. .#. .#. .#.  .#. .#.|#| 4#4|#| C#C:#: v#va#ar#ri#ia#at#ti#io#on#n 2#2 h#hi#it#t '#'C#C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#3|#|.#. .#. .#. .#. .#. .#. .#. .#.  .#. .#.|#| 3#3|#| D#D:#: v#va#ar#ri#ia#at#ti#io#on#n 3#3 e#et#tc#c.#.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#2|#|.#. .#. .#. .#. .#. .#. .#. .#.  .#. .#.|#| 2#2|#| E#E:#: v#va#ar#ri#ia#at#ti#io#on#n 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#1|#|.#. .#. .#. .#. .#. .#. .#. .#.  .#. .#.|#| 1#1|#|+#+F#F:#: v#va#ar#ri#ia#at#ti#io#on#n 5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+-#--#--#--#--#--#--#--#--#--#--#--#--#--#--#-  -#--#--#-+#+    ?#? f#fo#or#r h#he#el#lp#p    r#re#ea#ad#d   l#lo#o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A B#B C#C D#D E#E F#F G#G H#H  S#S 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#Bl#la#ac#ck#k ###1#11#1 a#at#t '#'D#D1#19#9'#'               ###:#: 0#0      &gt;#&gt; O#O:#: 0#0 &lt;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line indicates that Black has  just  mad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.   On  the bottom right, the angle bracke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stone indicate that it is White's turn.  Abov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ord  "read"  indicates that the Smart-Go fil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odified, and "long" indicates that the default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is  the long format.  "Read" will change to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odify the file, and it will  say  "tutor"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u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mgt - prepare short format Smart-Go file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go - email go ga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t2short - script to convert Smart-Go files to shor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- an introduction to the game in Smart-G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#Fr#ro#om#m M#My#y G#Go#o T#Te#ea#ac#ch#he#er#r tutorial lessons, and many 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al game records all available at bsdserver.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go, a program to play go over interne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sdserver.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-Go.def, the Smart-Go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editing is limited to 120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, but not all, of the  Smart-Go  properti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bug   reports   to  "adrian@bsdserver.ucsf.edu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le@scam.Berkeley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 Bos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bsdserver.ucsf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Dobbins (mdobbins@asns.tredydev.unisy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(6)                                                     MG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.games.go - a newsgroup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d go problems for beginners, vol 1-4, Ish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ginning, Ishi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asure Chest Enigma, Ishi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July 1993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