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2980515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2816300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7916347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3698622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4879948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513251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6675403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9644832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