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94220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1987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03293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60623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