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9214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74824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03346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51983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38071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52523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8197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4455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