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49748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655308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48939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19798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