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7406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9059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9676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4118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6710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08396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0648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6208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3280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4870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514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500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6303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