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2048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339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4580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2377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8610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0206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1659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29237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5749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848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660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776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3154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9203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5312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7911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0927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