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41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4165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2617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3068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85022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0535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41091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8881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45374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82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7571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30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7957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4035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0184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