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615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241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224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378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859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891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251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505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72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996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555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107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024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108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433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978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559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