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175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447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175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730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412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058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638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101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664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359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843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72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375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