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48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69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13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50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59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0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42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86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69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794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02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9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74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46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71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