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80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8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285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83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207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704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56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34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76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439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5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763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745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141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948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28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52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