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50454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26552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00543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32253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78738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36746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22150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45692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33041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2264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69779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12721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89586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