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774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95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597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402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997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159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878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687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353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713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056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53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624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946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856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493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337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