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615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96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612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64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6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186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103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092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333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318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812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90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79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866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320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