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28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47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24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54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703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922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8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06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3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17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2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40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162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