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960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0396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4032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7951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5793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0331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4098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8134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9068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2537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12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8711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5446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4198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421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