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9406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28453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3259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71777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0303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67513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00902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608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07548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16452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08266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01914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81067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37526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2901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6301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09555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2069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52708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80748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2271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55486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2312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84232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4706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1151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55744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32378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2824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14602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41150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36558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41660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69588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1451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2306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48372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5038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26226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